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–      Главный инженер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3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3360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3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3360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/>
      </w:pPr>
      <w:r>
        <w:rPr>
          <w:sz w:val="26"/>
          <w:szCs w:val="26"/>
        </w:rPr>
        <w:tab/>
        <w:t xml:space="preserve">_______________________ /Антонов В.А.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на поставку троса грозозащитного и каната металлического (Трос грозозащитный МЗ-В-ОЖ-Н-Р-190 d9,2).  Лот № </w:t>
      </w:r>
      <w:r>
        <w:rPr>
          <w:b/>
          <w:sz w:val="26"/>
          <w:szCs w:val="26"/>
          <w:u w:val="single"/>
        </w:rPr>
        <w:t>203</w:t>
      </w:r>
      <w:r>
        <w:rPr>
          <w:b/>
          <w:sz w:val="26"/>
          <w:szCs w:val="26"/>
          <w:u w:val="single"/>
          <w:lang w:val="en-US"/>
        </w:rPr>
        <w:t>D</w:t>
      </w:r>
      <w:r>
        <w:rPr>
          <w:sz w:val="26"/>
          <w:szCs w:val="26"/>
        </w:rPr>
        <w:t xml:space="preserve"> 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троса/каната должны соответствовать параметрам и быть не ниже значений, приведенных в таблице:</w:t>
      </w:r>
    </w:p>
    <w:p>
      <w:pPr>
        <w:pStyle w:val="Normal"/>
        <w:rPr>
          <w:bCs/>
          <w:color w:val="000000"/>
          <w:sz w:val="12"/>
          <w:szCs w:val="12"/>
          <w:highlight w:val="yellow"/>
        </w:rPr>
      </w:pPr>
      <w:r>
        <w:rPr>
          <w:bCs/>
          <w:color w:val="000000"/>
          <w:sz w:val="12"/>
          <w:szCs w:val="12"/>
          <w:highlight w:val="yellow"/>
        </w:rPr>
      </w:r>
    </w:p>
    <w:p>
      <w:pPr>
        <w:pStyle w:val="Style10"/>
        <w:tabs>
          <w:tab w:val="clear" w:pos="709"/>
          <w:tab w:val="left" w:pos="1134" w:leader="none"/>
        </w:tabs>
        <w:ind w:left="0" w:firstLine="851"/>
        <w:jc w:val="right"/>
        <w:rPr/>
      </w:pPr>
      <w:r>
        <w:rPr/>
        <w:t xml:space="preserve">Таблица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544"/>
      </w:tblGrid>
      <w:tr>
        <w:trPr>
          <w:trHeight w:val="100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аименование характеристики, значения нагрузки или параметр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</w:rPr>
              <w:t xml:space="preserve">Грозотрос для защиты ВЛЭП от прямых ударов молнии </w:t>
            </w:r>
          </w:p>
        </w:tc>
      </w:tr>
      <w:tr>
        <w:trPr>
          <w:trHeight w:val="6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, 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О 71915393-ТУ062-2008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наты стальные (грозотрос) для защиты воздушных линий электропередач от прямых ударов молнии. Технические условия»</w:t>
            </w:r>
          </w:p>
        </w:tc>
      </w:tr>
      <w:tr>
        <w:trPr>
          <w:trHeight w:val="6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троса (мм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9,2</w:t>
            </w:r>
          </w:p>
        </w:tc>
      </w:tr>
      <w:tr>
        <w:trPr>
          <w:trHeight w:val="70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ность на разрыв (кгс/мм2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 -200</w:t>
            </w:r>
          </w:p>
        </w:tc>
      </w:tr>
      <w:tr>
        <w:trPr>
          <w:trHeight w:val="70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значени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З (молниезащитный)</w:t>
            </w:r>
          </w:p>
        </w:tc>
      </w:tr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иду покрытия в зависимости от поверхностной плотности цин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Ж с +5% допуском</w:t>
            </w:r>
          </w:p>
        </w:tc>
      </w:tr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22"/>
                <w:szCs w:val="22"/>
              </w:rPr>
              <w:t>Прочность на разрыв, Гк/м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÷200</w:t>
            </w:r>
          </w:p>
        </w:tc>
      </w:tr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к импульсу грозового разря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</w:tr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к эоловой виб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</w:tr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к пляск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</w:tr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ция – вид касания проволок в сечен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К</w:t>
            </w:r>
          </w:p>
        </w:tc>
      </w:tr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технологии уплотнения свив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</w:tr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ая коррозионная стойк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7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стальные канаты и металлические сердечники должны изготовляться из проволоки по</w:t>
            </w:r>
            <w:r>
              <w:rPr>
                <w:color w:val="333333"/>
                <w:sz w:val="24"/>
                <w:szCs w:val="24"/>
              </w:rPr>
              <w:t xml:space="preserve"> ГОСТ 737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в </w:t>
            </w:r>
            <w:r>
              <w:rPr>
                <w:color w:val="000000"/>
                <w:sz w:val="24"/>
              </w:rPr>
              <w:t>канате не должно быть западающих, перекрещивающихся и оборванных проволок, западающих пряде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канат должен иметь по всей длине равномерный шаг свивки элементов канат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3"/>
              </w:rPr>
              <w:t>концы канатов у места отреза должны быть прочно обвязаны мягкой проволоко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3"/>
              </w:rPr>
              <w:t>диаметр каната, ширина и толщина плоского каната должны соответствовать нормам, указанным в соответствую</w:t>
            </w:r>
            <w:r>
              <w:rPr>
                <w:sz w:val="24"/>
                <w:szCs w:val="23"/>
              </w:rPr>
              <w:t>щ</w:t>
            </w:r>
            <w:r>
              <w:rPr>
                <w:color w:val="000000"/>
                <w:sz w:val="24"/>
                <w:szCs w:val="23"/>
              </w:rPr>
              <w:t>их стандартах на сортамент стальных канатов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при отсутствии указания длины канат изготовляют длиной не менее </w:t>
            </w:r>
            <w:r>
              <w:rPr>
                <w:sz w:val="24"/>
              </w:rPr>
              <w:t>200</w:t>
            </w:r>
            <w:r>
              <w:rPr>
                <w:color w:val="000000"/>
                <w:sz w:val="24"/>
              </w:rPr>
              <w:t xml:space="preserve"> м. Канаты длиной менее </w:t>
            </w:r>
            <w:r>
              <w:rPr>
                <w:sz w:val="24"/>
              </w:rPr>
              <w:t>200</w:t>
            </w:r>
            <w:r>
              <w:rPr>
                <w:color w:val="000000"/>
                <w:sz w:val="24"/>
              </w:rPr>
              <w:t xml:space="preserve"> м поставляют по согласованию с потребителе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зотросы (МЗ) помимо большей прочности и лучшей стойкости к коррозии должны обладать повышенной стойкостью к воздействию импульсов тока молнии от 85 Кл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поставляемый трос/канат должен быть экологически безопасен и не должен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10"/>
        <w:numPr>
          <w:ilvl w:val="1"/>
          <w:numId w:val="6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тросы/канаты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трос/канат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трос/канат, впервые поставляемый заводом - изготовителем для нужд ПАО «МРСК Центра», должен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троса/каната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троса/каната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0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Тросы/канат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3241-91 «Канаты стальные. Технические услов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bCs/>
          <w:sz w:val="24"/>
          <w:szCs w:val="24"/>
        </w:rPr>
        <w:t>СТО 71915393-ТУ062-2008</w:t>
      </w:r>
      <w:r>
        <w:rPr>
          <w:sz w:val="24"/>
          <w:szCs w:val="24"/>
        </w:rPr>
        <w:t xml:space="preserve"> «Канаты стальные (грозотрос) для защиты воздушных линий электропередач от прямых ударов молнии. Технические условия»;</w:t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тросов/канатов должны соответствовать требованиям, указанным в технических условиях изготовителя тросов/канатов, ГОСТ 23216, </w:t>
      </w:r>
      <w:r>
        <w:rPr>
          <w:color w:val="000000"/>
          <w:sz w:val="24"/>
          <w:szCs w:val="24"/>
        </w:rPr>
        <w:t>ГОСТ 14192 – 96, ГОСТ 3241-91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Тросы/канаты должны быть намотаны на деревянные барабаны по </w:t>
      </w:r>
      <w:r>
        <w:rPr>
          <w:color w:val="000000"/>
          <w:sz w:val="24"/>
          <w:szCs w:val="24"/>
        </w:rPr>
        <w:t xml:space="preserve">ГОСТ 11127 </w:t>
      </w:r>
      <w:r>
        <w:rPr>
          <w:sz w:val="24"/>
          <w:szCs w:val="24"/>
        </w:rPr>
        <w:t xml:space="preserve">или металлические барабаны или в бухты. 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color w:val="000000"/>
          <w:sz w:val="24"/>
          <w:szCs w:val="23"/>
        </w:rPr>
        <w:t>Концы каната должны быть прочно закреплены. Наружный конец каната обвязывается органическим сердечником по ГОСТ 5269 или другой нормативно-технической документации или проволокой по ГОСТ 3282</w:t>
      </w:r>
      <w:r>
        <w:rPr>
          <w:sz w:val="24"/>
          <w:szCs w:val="23"/>
        </w:rPr>
        <w:t xml:space="preserve"> </w:t>
      </w:r>
      <w:r>
        <w:rPr>
          <w:color w:val="000000"/>
          <w:sz w:val="24"/>
          <w:szCs w:val="23"/>
        </w:rPr>
        <w:t>или другой нормативно-технической документации, или прядью, или канатом, или лентой по ГОСТ 3560 и крепится к внутренней стороне щеки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color w:val="000000"/>
          <w:sz w:val="24"/>
          <w:szCs w:val="23"/>
        </w:rPr>
        <w:t>Канат, смотанный в бухту, должен быть крепко перевязан мягкой проволокой по ГОСТ 3282 или другой нормативно-технической документации или прядью каната, или лентой по ГОСТ 3560 или другой нормативно-технической документации не менее, чем в четырех местах, равномерно расположенных по окружности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Правила приемки тросов/канатов должны соответствовать требованиям ГОСТ 3241-91 и технических условий для тросов/канатов конкретных марок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тросов/канат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тросов/канатов должна подвергаться приемо-сдаточным испытаниям в соответствие с ГОСТ 3241-91.</w:t>
      </w:r>
    </w:p>
    <w:p>
      <w:pPr>
        <w:pStyle w:val="BodyText21"/>
        <w:numPr>
          <w:ilvl w:val="1"/>
          <w:numId w:val="7"/>
        </w:numPr>
        <w:tabs>
          <w:tab w:val="left" w:pos="0" w:leader="none"/>
          <w:tab w:val="left" w:pos="709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троса/каната должен быть не более полугода от момента поставк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трос/канат должна распространяться не менее чем на 36 месяцев. Время начала исчисления гарантийного срока – с момента его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тросов/канат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Трос/канат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тросов/канатов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ый трос/канат, на русском языке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ркировка тросов/канатов должна соответствовать требованиям ГОСТ 3241-91. 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color w:val="000000"/>
          <w:sz w:val="24"/>
        </w:rPr>
        <w:t>Каждый канат должен быть снабжен ярлыком из материала, обеспечивающего сохранность маркировки, на котором следует указать</w:t>
      </w:r>
      <w:r>
        <w:rPr>
          <w:sz w:val="24"/>
          <w:szCs w:val="24"/>
        </w:rPr>
        <w:t>: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3"/>
        </w:rPr>
        <w:t>наименование или товарный знак предприяти</w:t>
      </w:r>
      <w:r>
        <w:rPr>
          <w:sz w:val="24"/>
          <w:szCs w:val="23"/>
        </w:rPr>
        <w:t>я-</w:t>
      </w:r>
      <w:r>
        <w:rPr>
          <w:color w:val="000000"/>
          <w:sz w:val="24"/>
          <w:szCs w:val="23"/>
        </w:rPr>
        <w:t>изготовител</w:t>
      </w:r>
      <w:r>
        <w:rPr>
          <w:sz w:val="24"/>
          <w:szCs w:val="23"/>
        </w:rPr>
        <w:t>я</w:t>
      </w:r>
      <w:r>
        <w:rPr>
          <w:sz w:val="24"/>
          <w:szCs w:val="24"/>
        </w:rPr>
        <w:t>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3"/>
        </w:rPr>
        <w:t>номер каната в системе нумерации предприятия-изготовителя</w:t>
      </w:r>
      <w:r>
        <w:rPr>
          <w:sz w:val="24"/>
          <w:szCs w:val="24"/>
        </w:rPr>
        <w:t>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3"/>
        </w:rPr>
        <w:t>условное обозначение каната</w:t>
      </w:r>
      <w:r>
        <w:rPr>
          <w:sz w:val="24"/>
          <w:szCs w:val="24"/>
        </w:rPr>
        <w:t>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3"/>
        </w:rPr>
        <w:t>длину каната или каждого отрезка, считая от шейки барабана, м</w:t>
      </w:r>
      <w:r>
        <w:rPr>
          <w:sz w:val="24"/>
          <w:szCs w:val="24"/>
        </w:rPr>
        <w:t>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</w:rPr>
        <w:t>массу брутто, кг</w:t>
      </w:r>
      <w:r>
        <w:rPr>
          <w:sz w:val="24"/>
          <w:szCs w:val="24"/>
        </w:rPr>
        <w:t>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z w:val="24"/>
        </w:rPr>
        <w:t>д</w:t>
      </w:r>
      <w:r>
        <w:rPr>
          <w:color w:val="000000"/>
          <w:sz w:val="24"/>
        </w:rPr>
        <w:t>ату изготовления каната</w:t>
      </w:r>
      <w:r>
        <w:rPr>
          <w:sz w:val="24"/>
          <w:szCs w:val="24"/>
        </w:rPr>
        <w:t>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color w:val="000000"/>
          <w:sz w:val="24"/>
        </w:rPr>
        <w:t>Ярлык прибивается гвоздями на видном месте щеки барабана, а к бухте крепится мягкой проволокой. При намотке каната на металлический барабан ярлык может крепиться к кон</w:t>
      </w:r>
      <w:r>
        <w:rPr>
          <w:sz w:val="24"/>
        </w:rPr>
        <w:t>ц</w:t>
      </w:r>
      <w:r>
        <w:rPr>
          <w:color w:val="000000"/>
          <w:sz w:val="24"/>
        </w:rPr>
        <w:t>у каната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тросов/канат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тросов/канатов. 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тросов/канат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Начальник СЛЭП______/____________________/____Столповских Р.Ю.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4"/>
          <w:szCs w:val="14"/>
        </w:rPr>
        <w:t>должность                                                                     подпись                                                                     Фамилия И.О</w:t>
      </w:r>
      <w:r>
        <w:rPr>
          <w:sz w:val="22"/>
          <w:szCs w:val="22"/>
        </w:rPr>
        <w:t xml:space="preserve">.         </w:t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b/>
      <w:sz w:val="28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firstLine="709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3:04:00Z</dcterms:created>
  <dc:creator>Ерёмин</dc:creator>
  <dc:description/>
  <cp:keywords/>
  <dc:language>en-US</dc:language>
  <cp:lastModifiedBy>Ярцев Андрей Петрович</cp:lastModifiedBy>
  <cp:lastPrinted>2016-09-28T09:20:00Z</cp:lastPrinted>
  <dcterms:modified xsi:type="dcterms:W3CDTF">2016-09-28T06:20:00Z</dcterms:modified>
  <cp:revision>1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